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9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4795737" r:id="rId2"/>
        </w:objec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genda Item 9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BI-01-0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CHILDREN AND FAMILY COURT ADVISORY AND SUPPORT SERVICE</w:t>
      </w:r>
    </w:p>
    <w:p>
      <w:pPr>
        <w:pStyle w:val="Footer"/>
        <w:jc w:val="center"/>
        <w:rPr/>
      </w:pPr>
      <w:r>
        <w:rPr/>
      </w:r>
    </w:p>
    <w:p>
      <w:pPr>
        <w:pStyle w:val="Heading1"/>
        <w:rPr/>
      </w:pPr>
      <w:r>
        <w:rPr/>
        <w:t>Paper for the Board meeting on 19 January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PERFORMANCE REPORT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/>
      </w:pPr>
      <w:r>
        <w:rPr/>
        <w:t>1</w:t>
        <w:tab/>
        <w:t>AIM AND PURPOS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1</w:t>
        <w:tab/>
        <w:t>To provide the Board with an update overview of the operational service position as at 31 October 2006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2</w:t>
        <w:tab/>
        <w:t>ACTION FOR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his report is for information and discussion on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3</w:t>
        <w:tab/>
        <w:t>RECOMMENDATION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3.1</w:t>
      </w:r>
      <w:r>
        <w:rPr>
          <w:b/>
          <w:bCs w:val="false"/>
        </w:rPr>
        <w:tab/>
      </w:r>
      <w:r>
        <w:rPr/>
        <w:t>For the Board to note the report and key iss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</w:t>
        <w:tab/>
        <w:t>KEY STRATEGIC ISSUES FOR THE BOARD TO CONSIDER</w:t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54"/>
        <w:gridCol w:w="1684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Key Performance Indicator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 / No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S31 allocations within 2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8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Total allocations within 28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5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Public unallocate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</w:t>
            </w:r>
            <w:r>
              <w:rPr>
                <w:rFonts w:cs="Wingdings 3" w:ascii="Wingdings 3" w:hAnsi="Wingdings 3"/>
                <w:sz w:val="28"/>
              </w:rPr>
              <w:t>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DR’s with full/partial agreeme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 to 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DR’s referred for S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 to 4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Service user diversit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Appraisals completed in 12 mo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Sickness Absen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ivate unallocated &lt;10 week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herry Malik</w:t>
        <w:tab/>
        <w:tab/>
        <w:tab/>
        <w:tab/>
        <w:tab/>
        <w:tab/>
        <w:tab/>
        <w:tab/>
        <w:t>Allison Calvert</w:t>
      </w:r>
    </w:p>
    <w:p>
      <w:pPr>
        <w:pStyle w:val="Heading3"/>
        <w:rPr/>
      </w:pPr>
      <w:r>
        <w:rPr>
          <w:b w:val="false"/>
          <w:bCs/>
        </w:rPr>
        <w:t>Corporate Director, Strategy &amp; Performance</w:t>
        <w:tab/>
        <w:tab/>
        <w:tab/>
        <w:t>Corporate MIS Manag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06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1 – 70% of allocations during the month for Section 31 cases (care and supervision) should be within 2 working days from receipt of request (receipt day counted as nought)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960" w:dyaOrig="46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34.25pt;height:231pt" filled="f" o:ole="">
                  <v:imagedata r:id="rId7" o:title=""/>
                </v:shape>
                <o:OLEObject Type="Embed" ProgID="Excel.Sheet.12" ShapeID="ole_rId6" DrawAspect="Content" ObjectID="_636018374" r:id="rId6"/>
              </w:objec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4.8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5.2% to 54.8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Best Performance</w:t>
            </w:r>
            <w:r>
              <w:rPr>
                <w:sz w:val="20"/>
              </w:rPr>
              <w:t xml:space="preserve"> – East Midlands (96.3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</w:t>
            </w:r>
            <w:r>
              <w:rPr>
                <w:sz w:val="20"/>
              </w:rPr>
              <w:t>– Greater London (19.3%), North East (34.2%), West Midlands (41%), South East (45.4%), Eastern (51.6%) and Yorks and Humberside (57.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No Performance Changes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- Last year’s performance was 46.9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:</w:t>
            </w:r>
            <w:r>
              <w:rPr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 w:val="false"/>
              </w:rPr>
              <w:t>KPI 2 – At least 98% of all public law allocations each month for all case types should be within 28 working days from receipt of reques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960" w:dyaOrig="46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33.5pt;height:230.25pt" filled="f" o:ole="">
                  <v:imagedata r:id="rId9" o:title=""/>
                </v:shape>
                <o:OLEObject Type="Embed" ProgID="Excel.Sheet.12" ShapeID="ole_rId8" DrawAspect="Content" ObjectID="_1439916982" r:id="rId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3.5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93.7% to 93.5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100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80.2%), West Midlands (86%) and Greater London (88.7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North West</w:t>
            </w:r>
            <w:r>
              <w:rPr>
                <w:sz w:val="20"/>
              </w:rPr>
              <w:t xml:space="preserve"> moved from amber (97.8%) to green (98.2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- Last year’s performance was 90.3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3 – No more than 3% of the public law workload should remain unallocated at month 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24500" cy="29432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6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</w:t>
            </w:r>
            <w:r>
              <w:rPr>
                <w:color w:val="0000FF"/>
              </w:rPr>
              <w:t xml:space="preserve"> </w:t>
            </w:r>
            <w:r>
              <w:rPr/>
              <w:t>Year to date performance has stayed the same at 2.6%</w:t>
            </w:r>
            <w:r>
              <w:rPr>
                <w:color w:val="0000FF"/>
              </w:rPr>
              <w:t xml:space="preserve"> </w:t>
            </w:r>
            <w:r>
              <w:rPr/>
              <w:t>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</w:t>
            </w:r>
            <w:r>
              <w:rPr>
                <w:color w:val="0000FF"/>
              </w:rPr>
              <w:t xml:space="preserve"> </w:t>
            </w:r>
            <w:r>
              <w:rPr/>
              <w:t>South West (0.4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 xml:space="preserve">North East (8.1%)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West Midlands</w:t>
            </w:r>
            <w:r>
              <w:rPr>
                <w:sz w:val="20"/>
              </w:rPr>
              <w:t xml:space="preserve"> moved from red (4.2%) to amber (3.8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– Last year’s performance was 2.8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20"/>
              </w:rPr>
              <w:t xml:space="preserve">Backlog - </w:t>
            </w:r>
            <w:r>
              <w:rPr>
                <w:sz w:val="20"/>
              </w:rPr>
              <w:t>A low level of unallocated public law cases is being sustained against the target.  October’s backlog was 317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NB:</w:t>
            </w:r>
            <w:r>
              <w:rPr>
                <w:b w:val="false"/>
                <w:bCs/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67310</wp:posOffset>
                  </wp:positionV>
                  <wp:extent cx="5506085" cy="19431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Public Law demand - </w:t>
            </w:r>
            <w:r>
              <w:rPr>
                <w:sz w:val="20"/>
              </w:rPr>
              <w:t xml:space="preserve">In comparing this year to date to the same period last year, Public Law </w:t>
            </w:r>
            <w:r>
              <w:rPr>
                <w:b/>
                <w:bCs w:val="false"/>
                <w:sz w:val="20"/>
              </w:rPr>
              <w:t xml:space="preserve">care </w:t>
            </w:r>
            <w:r>
              <w:rPr>
                <w:sz w:val="20"/>
              </w:rPr>
              <w:t xml:space="preserve">requests are up 7.6%.  Eight regions are showing increases in demand to date compared to the same period last year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Overall total Public Law requests, when including all types of proceedings, were up 2.6% comparing the same period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sz w:val="20"/>
              </w:rPr>
              <w:t>Adoption requests were down 17.2% in same period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42900</wp:posOffset>
                  </wp:positionV>
                  <wp:extent cx="5496560" cy="293433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 w:val="false"/>
              </w:rPr>
              <w:t>KPI 4 – Percentage of dispute resolutions (including extended dispute resolutions) resulting in full or partial agreemen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% to 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9.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9.8% to 59.4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Eastern (73.5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/>
                <w:bCs w:val="false"/>
                <w:i w:val="false"/>
                <w:iCs w:val="false"/>
              </w:rPr>
              <w:t>Min</w:t>
            </w:r>
            <w:r>
              <w:rPr>
                <w:i w:val="false"/>
                <w:iCs w:val="false"/>
              </w:rPr>
              <w:t xml:space="preserve"> – North West and South East (54.4%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26035</wp:posOffset>
                  </wp:positionV>
                  <wp:extent cx="5524500" cy="21056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Dispute Resolutions:</w:t>
            </w:r>
            <w:r>
              <w:rPr/>
              <w:t xml:space="preserve">  </w:t>
            </w:r>
            <w:r>
              <w:rPr>
                <w:sz w:val="20"/>
              </w:rPr>
              <w:t>In comparing this year to date to the same period last year, Dispute Resolutions are down 20.9%.  Three regions are showing incre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ime spent on Dispute Resolutions are up 8,453 hours compared to the same period last year.  This equates to a 35.2% increase with eight regions showing increase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5 – Percentage of Section 8’s referred for dispute resolution that are then, referred for a Section 7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3433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5% to 4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9.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20.3% to 19.4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South East (27.6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in</w:t>
            </w:r>
            <w:r>
              <w:rPr/>
              <w:t xml:space="preserve"> – Eastern (12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Rollout of</w:t>
            </w:r>
            <w:r>
              <w:rPr/>
              <w:t xml:space="preserve"> </w:t>
            </w:r>
            <w:r>
              <w:rPr>
                <w:b w:val="false"/>
                <w:bCs/>
              </w:rPr>
              <w:t>CMS teams this year – due to the changing work of private law and the subsequent changes required for CMS, KPI 5 for CMS teams is not currently measured and will be unavailable until a new report is completed by our service provider.  Once completed, figures will be updated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 w:val="false"/>
              </w:rPr>
              <w:t>KPI 6 – 100% diversity monitoring forms returned for all service users by year-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496560" cy="292417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nterim 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9.3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47% to 49.3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67.9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Greater London (32.7%), North West (36.7%), West Midlands (39.5%), Southern (43.5%), South West  (47.8%), South East (50.5%), Eastern (55.6%) and East Midlands (57.4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interim target moved from 65% to 70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North East moved from green (68.7%) to amber (67.9%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Eastern moved from amber (55.1%) to red (55.6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 against a progressive monthly interim target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 w:val="false"/>
                <w:sz w:val="20"/>
              </w:rPr>
              <w:t>Diversity:</w:t>
            </w:r>
            <w:r>
              <w:rPr>
                <w:sz w:val="20"/>
              </w:rPr>
              <w:t xml:space="preserve">  Since the introduction of a new KPI in April of 100% forms returned for all parties and children in new cases by the end of 2006-2007, all regions have been concentrating on improving their returns, and many have action plans in place. While there is a continuing upward trend, nationally we are still not meeting the interim monthly target and this gap is widening.  12.9</w:t>
            </w:r>
            <w:r>
              <w:rPr>
                <w:sz w:val="20"/>
                <w:lang w:val="en-US"/>
              </w:rPr>
              <w:t>% of teams are meeting the stretch interim target of 70% for October and another 14.3% of teams were on-target with more than 60% return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7 – 100% appraisals completed for all staff within a 12-month rolling perio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34660" cy="29146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3.0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from 45.9% to 53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95.4%) 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West Midlands (24.5%), South East (25.9%), Greater London (26.4%), South West (34.5%), National Office including Legal Services (36.6%), Eastern (40%), East Midlands (42.2%), Southern (43.1%), North West (74.1%) and Yorks and Humberside (88.6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Yorks &amp; Humberside moved from amber (90.7%) to red (88.6%)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Appraisals:</w:t>
            </w:r>
            <w:r>
              <w:rPr>
                <w:color w:val="0000FF"/>
              </w:rPr>
              <w:t xml:space="preserve">  </w:t>
            </w:r>
            <w:r>
              <w:rPr>
                <w:b w:val="false"/>
                <w:bCs/>
              </w:rPr>
              <w:t>The Quarter 2 regional performance monitoring is currently underway.  This KPI and surrounding issues will be scrutinized where performance is low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8 – Sickness absence rate of no more than 4% should be maintaine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3433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1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–Year to date performance has stayed the same at 4.1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 West (1.6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ern (5.9%) and North West (5.4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East Midlands moved from red (5.0%) to amber (4.9%).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West Midlands moved from red (5.0%) to amber (4.4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B.  September figures revised from 3.9% to 4.1%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Workforce:</w:t>
            </w:r>
            <w:r>
              <w:rPr>
                <w:b/>
                <w:bCs w:val="false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>Nationally, sickness absence at 4.1% is on-target to meet 4%.</w:t>
            </w:r>
            <w:r>
              <w:rPr>
                <w:b/>
                <w:bCs w:val="false"/>
                <w:sz w:val="20"/>
              </w:rPr>
              <w:t xml:space="preserve"> </w:t>
            </w:r>
            <w:r>
              <w:rPr>
                <w:sz w:val="20"/>
              </w:rPr>
              <w:t>Much of the sickness in the regional hotspots is down to long term sickness of a small number of staff and plans are in hand to address this through occupational health. Increasing demand can also place pressure on a regions capacity.  There is still a missing capacity of 37.2 WTE (whole time equivalent) for FCA’s and 4.2 WTE for Service Managers nationally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ivate Law Summary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960" w:dyaOrig="460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32pt;height:229.5pt" filled="f" o:ole="">
                  <v:imagedata r:id="rId19" o:title=""/>
                </v:shape>
                <o:OLEObject Type="Embed" ProgID="Excel.Sheet.12" ShapeID="ole_rId18" DrawAspect="Content" ObjectID="_1519024971" r:id="rId18"/>
              </w:objec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0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from 3.8% to 4.0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4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Regional Hotspots –</w:t>
            </w:r>
            <w:r>
              <w:rPr>
                <w:sz w:val="20"/>
              </w:rPr>
              <w:t>West Midlands (6.7%) and South East (9.1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– Last year’s performance was 3.0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Backlog -</w:t>
            </w:r>
            <w:r>
              <w:rPr>
                <w:sz w:val="20"/>
              </w:rPr>
              <w:t xml:space="preserve"> A low level of unallocated private law cases less than 10 weeks is being sustained.  October’s backlog of cases less than 10 weeks was 466 reports.</w:t>
            </w:r>
            <w:r>
              <w:rPr/>
              <w:t xml:space="preserve">  </w:t>
            </w:r>
            <w:r>
              <w:rPr>
                <w:sz w:val="20"/>
              </w:rPr>
              <w:t>Total unallocated backlog</w:t>
            </w:r>
            <w:r>
              <w:rPr/>
              <w:t xml:space="preserve"> </w:t>
            </w:r>
            <w:r>
              <w:rPr>
                <w:sz w:val="20"/>
              </w:rPr>
              <w:t>was 1503 report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NB:  </w:t>
            </w:r>
            <w:r>
              <w:rPr>
                <w:b w:val="false"/>
                <w:bCs/>
                <w:sz w:val="20"/>
              </w:rPr>
              <w:t>The graph above shows the performance each month as a year to date percentage.  Year to date percentages are used to build a picture of performance as the year progresses.  This is also the most accurate picture given that the Case Management System allows for up to the minute reporting of chang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sz w:val="20"/>
              </w:rPr>
            </w:pPr>
            <w:r>
              <w:rPr/>
              <w:t>Private Law Summary continued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14975" cy="21145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rivate Law demand -</w:t>
            </w:r>
            <w:r>
              <w:rPr>
                <w:sz w:val="20"/>
              </w:rPr>
              <w:t xml:space="preserve"> Comparing this year to date to last year, </w:t>
            </w:r>
            <w:r>
              <w:rPr>
                <w:b/>
                <w:bCs w:val="false"/>
                <w:sz w:val="20"/>
              </w:rPr>
              <w:t>Rule 9.5</w:t>
            </w:r>
            <w:r>
              <w:rPr>
                <w:sz w:val="20"/>
              </w:rPr>
              <w:t xml:space="preserve"> cases are up 20.5% (122 cases) compared to last year, with eight regions showing an increase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 -</w:t>
            </w:r>
            <w:r>
              <w:rPr>
                <w:sz w:val="20"/>
              </w:rPr>
              <w:t xml:space="preserve"> North East’s increase relates to an increase of 22 c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verall, total Private Law report requests were down nationally 13.0%.</w:t>
            </w:r>
            <w:r>
              <w:rPr>
                <w:b/>
                <w:bCs w:val="false"/>
                <w:sz w:val="20"/>
              </w:rPr>
              <w:t xml:space="preserve">  </w:t>
            </w:r>
            <w:r>
              <w:rPr>
                <w:sz w:val="20"/>
              </w:rPr>
              <w:t xml:space="preserve">All regions are reflecting this downward trend in total private law reports except for South East who had a 1.1% increase. 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Family Assistance Orders -</w:t>
            </w:r>
            <w:r>
              <w:rPr>
                <w:sz w:val="20"/>
              </w:rPr>
              <w:t xml:space="preserve"> In comparing this year to date to the previous year, FAO’s are down 18.2% (74 orders).  Yorks &amp; Humberside is the only region with an increase (23 orders)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2390</wp:posOffset>
                  </wp:positionV>
                  <wp:extent cx="5496560" cy="209550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rivate Law Court Filing Times - </w:t>
            </w:r>
            <w:r>
              <w:rPr>
                <w:sz w:val="20"/>
              </w:rPr>
              <w:t xml:space="preserve">30.6% </w:t>
            </w:r>
            <w:r>
              <w:rPr>
                <w:rFonts w:cs="Wingdings" w:ascii="Wingdings" w:hAnsi="Wingdings"/>
                <w:b/>
                <w:bCs w:val="false"/>
                <w:color w:val="008000"/>
              </w:rPr>
              <w:t></w:t>
            </w:r>
            <w:r>
              <w:rPr>
                <w:sz w:val="20"/>
              </w:rPr>
              <w:t xml:space="preserve"> of teams meet the standard filing time of 10–12 weeks, 26.4% </w:t>
            </w:r>
            <w:r>
              <w:rPr>
                <w:rFonts w:cs="Wingdings" w:ascii="Wingdings" w:hAnsi="Wingdings"/>
                <w:b/>
                <w:bCs w:val="false"/>
                <w:color w:val="FFFF00"/>
                <w:highlight w:val="lightGray"/>
              </w:rPr>
              <w:t></w:t>
            </w:r>
            <w:r>
              <w:rPr>
                <w:sz w:val="20"/>
              </w:rPr>
              <w:t xml:space="preserve"> of teams are on target to meet the standard with 13–14 weeks, 40.3% of teams have filing times of 15–16 weeks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and 2.8% of teams are filing more than 16 weeks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(2 teams).  These are Slough (23 weeks) and Lancaster (26 weeks).</w:t>
            </w:r>
          </w:p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erformance Changes – </w:t>
            </w:r>
            <w:r>
              <w:rPr>
                <w:sz w:val="20"/>
              </w:rPr>
              <w:t>(in week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Cheshire (from 15-16 to 10-1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West Kent (from 16 to 1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Lancaster (from 16 to 2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Avon (from 14 to 1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 xml:space="preserve">Oxford (from 12 to 13)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Finance Summary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0576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/>
              <w:t xml:space="preserve">Overall, there is a strong correlation between resource use and activity with </w:t>
            </w:r>
            <w:r>
              <w:rPr>
                <w:b/>
                <w:bCs w:val="false"/>
              </w:rPr>
              <w:t>no real significant outliers.</w:t>
            </w:r>
          </w:p>
          <w:p>
            <w:pPr>
              <w:pStyle w:val="Text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North East is within resources undertaking 7.2% of the work and using 6.8% of the resources.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Min – </w:t>
            </w:r>
            <w:r>
              <w:rPr>
                <w:sz w:val="20"/>
              </w:rPr>
              <w:t>Greater London is using a greater percentage of resources compared to their share of demand activity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Forecasts are produced quarterly and activity is calculated monthly based on a rolling 12-month period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 xml:space="preserve">Finance: </w:t>
            </w:r>
            <w:r>
              <w:rPr>
                <w:b w:val="false"/>
                <w:bCs/>
              </w:rPr>
              <w:t xml:space="preserve">This graph compares each region’s use of resources compared to their demand activity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</w:rPr>
            </w:pPr>
            <w:r>
              <w:rPr>
                <w:b w:val="false"/>
                <w:bCs/>
                <w:color w:val="0000FF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</w:rPr>
            </w:pPr>
            <w:r>
              <w:rPr>
                <w:b w:val="false"/>
                <w:bCs/>
              </w:rPr>
              <w:t>The percentage of spend is calculated by taking the regions</w:t>
            </w:r>
            <w:r>
              <w:rPr>
                <w:b w:val="false"/>
                <w:bCs/>
                <w:color w:val="0000FF"/>
              </w:rPr>
              <w:t xml:space="preserve"> </w:t>
            </w:r>
            <w:r>
              <w:rPr>
                <w:b w:val="false"/>
                <w:bCs/>
              </w:rPr>
              <w:t>quarter 2 forecast spend as a percentage of total regional forecast spend at quarter 2.</w:t>
            </w:r>
            <w:r>
              <w:rPr>
                <w:b w:val="false"/>
                <w:bCs/>
                <w:color w:val="0000FF"/>
              </w:rPr>
              <w:t xml:space="preserve">  </w:t>
            </w:r>
            <w:r>
              <w:rPr>
                <w:b w:val="false"/>
                <w:bCs/>
              </w:rPr>
              <w:t xml:space="preserve">The percentage of demand activity is calculated by taking the regions total rolling 12-month demand activity (as at October 2006) as a percentage of total national demand activity (as at October 2006)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</w:rPr>
            </w:pPr>
            <w:r>
              <w:rPr>
                <w:b w:val="false"/>
                <w:bCs/>
                <w:color w:val="0000FF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t is expected that these two percentages should equal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3"/>
      <w:footerReference w:type="default" r:id="rId24"/>
      <w:type w:val="nextPage"/>
      <w:pgSz w:orient="landscape" w:w="16838" w:h="11906"/>
      <w:pgMar w:left="1440" w:right="1440" w:gutter="0" w:header="706" w:top="1440" w:footer="706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October 20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October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package" Target="embeddings/oleObject4.xlsx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5:53:00Z</dcterms:created>
  <dc:creator>CAFCASS</dc:creator>
  <dc:description/>
  <dc:language>en-US</dc:language>
  <cp:lastModifiedBy>CAFCASS</cp:lastModifiedBy>
  <cp:lastPrinted>2007-01-08T15:25:00Z</cp:lastPrinted>
  <dcterms:modified xsi:type="dcterms:W3CDTF">2007-01-08T15:46:00Z</dcterms:modified>
  <cp:revision>8</cp:revision>
  <dc:subject/>
  <dc:title> </dc:title>
</cp:coreProperties>
</file>